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D v. 1.31 - 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Destroy and SND are Copyright (c) 1989 by 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YOTE Software 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ND?: SND - Search aNd Destroy - is a disk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to make life easier on those of us who hav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you ever noticed that no matter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hard disk is, it always seems to have l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on it than you like?  In most cases al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s filled with unwanted backu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we use.  Quite simply what SND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a filename you enter, search the entir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, and delete any matching file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D supports all DOS wildcards (*.* and 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warning: This software has the potential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valuable data if used incorrectly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 is to run it with the -L op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create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the paths and names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 by SND.  It may come in handy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have deleted something you did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, a careful use of wildcard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wanted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SND [options] [drive]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Tells SND NOT to prompt for the deletion of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mode will prompt for the deletion of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prevent the accident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Creates a file called SND.LOG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path and name of all file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keeping track of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SND will also write the file(s) siz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bytes freed.  Adding the number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files, you will find that they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given by the program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S allocates disk space in chunks of 204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24 for floppy users).  So, if SND delet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, 128 bytes, it will actually have freed up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sk space.  (or 1024 on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note)*: SND will NOT delete the log file if the -L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 selected.  The reason being that it would b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 open file which would cause unlinked ch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Not a major problem, bu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This tells SND to delete files that are marked as 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not selected, SND will not touc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This tells SND to delete files that hav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t.  If not selected SND will not touc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This switch turns off the directory display of S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and filenames that are being delet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note)*: Each option must be preceded with a - or  /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 is the drive you want SND to search on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current driv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is the filespec you want SND to search for and re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you do not specify one, it will default to *.BAK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k with a .BAK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how a help screen giving all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ND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d all files on the current drive (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) WITHOUT prompting for each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ND -L D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 all files on drive D: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.TXT and will put their names and path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ND.LOG which will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D will prompt for the deletion of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ND -R -H -P D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 of options will first prompt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delete ALL files on drive D: and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, will proceed to do so.  PLEASE b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 such as this as you may very easily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ND -V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 all files on the current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f .BAK and will NOT show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It will also NOT prompt for each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ation for License Agreement,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 as to how to use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and would like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, a contribution of $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LICENSE.DOC file for information regar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for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o not intend to keep using this program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ear from you.  If you have an idea for a utility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see developed, or any comments or othe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rop us a lin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YOT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Wat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ghamton, NY 13901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Destroy (SND) is (c) Copyright 1989 by Steve Get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 Software 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YOTE Software is a trademark of COYOTE Software based in Binghamton, NY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